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it is again.  The 5th Symphony of Ludwig van Beetho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vements, voiced for the GUS.  Attempts have been made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this time, the upload IS good, and all 4 movement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s driver for 32 voices, or use 'playmidi -x32 -v100'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oud, and tends to overload the GUS pre-amp.  Use your ster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volume higher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